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OSNOVI GEOMETRIJE I</w:t>
      </w:r>
    </w:p>
    <w:p>
      <w:pPr>
        <w:pStyle w:val="Normal"/>
        <w:spacing w:before="0" w:after="0"/>
        <w:rPr/>
      </w:pPr>
      <w:r>
        <w:rPr/>
        <w:t>april 2014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>
          <w:lang w:val="en-US"/>
        </w:rPr>
        <w:tab/>
        <w:t xml:space="preserve">32-37 = </w:t>
      </w:r>
      <w:r>
        <w:rPr>
          <w:b/>
          <w:lang w:val="en-US"/>
        </w:rPr>
        <w:t>6</w:t>
      </w:r>
      <w:r>
        <w:rPr>
          <w:lang w:val="en-US"/>
        </w:rPr>
        <w:t xml:space="preserve"> ; 38-43 = </w:t>
      </w:r>
      <w:r>
        <w:rPr>
          <w:b/>
          <w:lang w:val="en-US"/>
        </w:rPr>
        <w:t>7</w:t>
      </w:r>
      <w:r>
        <w:rPr>
          <w:lang w:val="en-US"/>
        </w:rPr>
        <w:t xml:space="preserve"> ; 44-49 = </w:t>
      </w:r>
      <w:r>
        <w:rPr>
          <w:b/>
          <w:lang w:val="en-US"/>
        </w:rPr>
        <w:t>8</w:t>
      </w:r>
      <w:r>
        <w:rPr>
          <w:lang w:val="en-US"/>
        </w:rPr>
        <w:t xml:space="preserve"> ; 50-55 = </w:t>
      </w:r>
      <w:r>
        <w:rPr>
          <w:b/>
          <w:lang w:val="en-US"/>
        </w:rPr>
        <w:t>9</w:t>
      </w:r>
      <w:r>
        <w:rPr>
          <w:lang w:val="en-US"/>
        </w:rPr>
        <w:t xml:space="preserve"> ; 56-60 = </w:t>
      </w:r>
      <w:r>
        <w:rPr>
          <w:b/>
          <w:lang w:val="en-US"/>
        </w:rPr>
        <w:t>10</w:t>
      </w:r>
    </w:p>
    <w:p>
      <w:pPr>
        <w:pStyle w:val="Normal"/>
        <w:spacing w:before="0" w:after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 xml:space="preserve">1.  Vrućinić Dragana </w:t>
        <w:tab/>
        <w:tab/>
        <w:t>8 (46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 xml:space="preserve">2.  Vilmoš Vidač </w:t>
        <w:tab/>
        <w:tab/>
        <w:tab/>
        <w:t>8 (44)</w:t>
      </w:r>
    </w:p>
    <w:p>
      <w:pPr>
        <w:pStyle w:val="Normal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  <w:t>3.   Bubnjevi</w:t>
      </w:r>
      <w:r>
        <w:rPr>
          <w:b/>
          <w:bCs/>
          <w:iCs/>
          <w:lang w:val="sl-SI"/>
        </w:rPr>
        <w:t>ć Miloš</w:t>
        <w:tab/>
        <w:tab/>
        <w:tab/>
        <w:t>7 (42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4.   Laketić Aljehina</w:t>
        <w:tab/>
        <w:tab/>
        <w:tab/>
        <w:t>7 (42)</w:t>
        <w:tab/>
        <w:tab/>
        <w:tab/>
      </w:r>
    </w:p>
    <w:p>
      <w:pPr>
        <w:pStyle w:val="Normal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  <w:t>5.   Protić Goran</w:t>
        <w:tab/>
        <w:tab/>
        <w:tab/>
        <w:t>7 (41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6.   Palić Saša</w:t>
        <w:tab/>
        <w:tab/>
        <w:tab/>
        <w:tab/>
        <w:t>7 (40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7.   Baštovanović Sanja</w:t>
        <w:tab/>
        <w:tab/>
        <w:t>7 (38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8.   Milićević Aleksa</w:t>
        <w:tab/>
        <w:tab/>
        <w:tab/>
        <w:t>7 (38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9.   Gavrilović Milica</w:t>
        <w:tab/>
        <w:tab/>
        <w:tab/>
        <w:t>6 (37)</w:t>
      </w:r>
    </w:p>
    <w:p>
      <w:pPr>
        <w:pStyle w:val="Normal"/>
        <w:spacing w:before="0" w:after="0"/>
        <w:jc w:val="both"/>
        <w:rPr/>
      </w:pPr>
      <w:r>
        <w:rPr>
          <w:b/>
          <w:lang w:val="sr-Latn-RS"/>
        </w:rPr>
        <w:tab/>
        <w:tab/>
        <w:tab/>
        <w:t xml:space="preserve">10. </w:t>
      </w:r>
      <w:r>
        <w:rPr>
          <w:b/>
          <w:bCs/>
          <w:iCs/>
        </w:rPr>
        <w:t>Belić Jelena</w:t>
        <w:tab/>
        <w:tab/>
        <w:tab/>
        <w:t>6 (36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11. Colić Vana</w:t>
        <w:tab/>
        <w:tab/>
        <w:tab/>
        <w:t>6 (36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12. Pantić Jovana</w:t>
        <w:tab/>
        <w:tab/>
        <w:tab/>
        <w:t>6 (36)</w:t>
      </w:r>
    </w:p>
    <w:p>
      <w:pPr>
        <w:pStyle w:val="Normal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  <w:t xml:space="preserve">13. Vučinac Ivana </w:t>
        <w:tab/>
        <w:tab/>
        <w:tab/>
        <w:t>6 (36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14. Čorba Milota</w:t>
        <w:tab/>
        <w:tab/>
        <w:tab/>
        <w:t>6 (35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15. Hajnal Andor</w:t>
        <w:tab/>
        <w:tab/>
        <w:tab/>
        <w:t>6 (35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 xml:space="preserve">16. Nović Snežana </w:t>
        <w:tab/>
        <w:tab/>
        <w:tab/>
        <w:t>6 (35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17. Vindžanović Ranko</w:t>
        <w:tab/>
        <w:tab/>
        <w:t>6 (35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18. Carević Vesna</w:t>
        <w:tab/>
        <w:tab/>
        <w:tab/>
        <w:t>6 (34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 xml:space="preserve">19. Gudurić Bojana </w:t>
        <w:tab/>
        <w:tab/>
        <w:tab/>
        <w:t>6 (34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 xml:space="preserve">20. Ilić Nataša </w:t>
        <w:tab/>
        <w:tab/>
        <w:tab/>
        <w:t>6 (34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 xml:space="preserve">21. Jokanović Vladan </w:t>
        <w:tab/>
        <w:tab/>
        <w:t>6 (34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 xml:space="preserve">22. Josić Marta </w:t>
        <w:tab/>
        <w:tab/>
        <w:tab/>
        <w:t>6 (34)</w:t>
      </w:r>
    </w:p>
    <w:p>
      <w:pPr>
        <w:pStyle w:val="Normal"/>
        <w:spacing w:before="0" w:after="0"/>
        <w:jc w:val="both"/>
        <w:rPr/>
      </w:pPr>
      <w:r>
        <w:rPr>
          <w:b/>
          <w:lang w:val="sr-Latn-RS"/>
        </w:rPr>
        <w:tab/>
        <w:tab/>
        <w:tab/>
        <w:t xml:space="preserve">23. </w:t>
      </w:r>
      <w:r>
        <w:rPr>
          <w:b/>
          <w:bCs/>
          <w:iCs/>
        </w:rPr>
        <w:t>Radonić Radmila</w:t>
        <w:tab/>
        <w:tab/>
        <w:tab/>
        <w:t>6 (34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 xml:space="preserve">24. Dobrić Marko </w:t>
        <w:tab/>
        <w:tab/>
        <w:tab/>
        <w:t>6 (33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 xml:space="preserve">25. Komnošan Euđen </w:t>
        <w:tab/>
        <w:tab/>
        <w:t>6 (33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26. Banjac Aleksandar</w:t>
        <w:tab/>
        <w:tab/>
        <w:t>6 (33)</w:t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27. Mukić Nataša</w:t>
        <w:tab/>
        <w:tab/>
        <w:tab/>
        <w:t>6 (33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28. Jović Ivana</w:t>
        <w:tab/>
        <w:tab/>
        <w:tab/>
        <w:t>6 (32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 xml:space="preserve">29. Kles Erika </w:t>
        <w:tab/>
        <w:tab/>
        <w:tab/>
        <w:t>6 (32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30. Kovač Agneš</w:t>
        <w:tab/>
        <w:tab/>
        <w:tab/>
        <w:t>6 (32)</w:t>
        <w:tab/>
        <w:tab/>
        <w:tab/>
      </w:r>
    </w:p>
    <w:p>
      <w:pPr>
        <w:pStyle w:val="Normal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  <w:t>31. Stanković Gordana</w:t>
        <w:tab/>
        <w:tab/>
        <w:t>6 (32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 xml:space="preserve">32. Stelkić Jelena </w:t>
        <w:tab/>
        <w:tab/>
        <w:tab/>
        <w:t>6 (32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33. Svorcan Neda</w:t>
        <w:tab/>
        <w:tab/>
        <w:tab/>
        <w:t>6 (32)</w:t>
      </w:r>
    </w:p>
    <w:p>
      <w:pPr>
        <w:pStyle w:val="Normal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before="0" w:after="0"/>
        <w:jc w:val="both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  <w:t xml:space="preserve"> </w:t>
      </w:r>
    </w:p>
    <w:p>
      <w:pPr>
        <w:pStyle w:val="Normal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</w:r>
    </w:p>
    <w:p>
      <w:pPr>
        <w:pStyle w:val="Normal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center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1:50:00Z</dcterms:created>
  <dc:creator>vojislav petrovic</dc:creator>
  <dc:description/>
  <dc:language>en-US</dc:language>
  <cp:lastModifiedBy>Voja</cp:lastModifiedBy>
  <dcterms:modified xsi:type="dcterms:W3CDTF">2014-02-18T11:50:00Z</dcterms:modified>
  <cp:revision>2</cp:revision>
  <dc:subject/>
  <dc:title/>
</cp:coreProperties>
</file>